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Трудовые гарантии, предоставляемые семьям, имеющим трех и более детей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2.2 Трудового кодекса Российской Федерации работникам, имеющим трех и более детей в возрасте до 18 лет, ежегодный оплачиваемый отпуск предоставляется по их желанию в удобное для них время до достижения младшим из детей возраста 14 л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татья 263 ТК РФ предусматривает, что работнику, имеющему двух или более детей в возрасте до 14 лет,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.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ями 96, 99, 259 ТК РФ работники, имеющие трех и более детей в возрасте до 18 лет, в период до достижения младшим из детей возраста 14 лет могут привлекаться к работе в ночное время или к сверхурочной работе, направляться в служебные командировки только с их письменного согласия. При этом указанные работники должны быть в письменной форме ознакомлены со своим правом отказаться от работы в ночное врем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трудового договора с единственным кормильцем ребенка в возрасте до трех лет в семье, воспитывающей трех и более малолетних детей, если другой родитель (иной законный представитель ребенка) не состоит в трудовых отношениях, по инициативе работодателя не допускается, за исключение отдельных случаев (статья 261 ТК РФ)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8:00Z</dcterms:created>
  <dc:creator>Customer</dc:creator>
  <dc:description/>
  <dc:language>en-US</dc:language>
  <cp:lastModifiedBy>dacuk.o.v</cp:lastModifiedBy>
  <cp:lastPrinted>2020-04-22T15:11:00Z</cp:lastPrinted>
  <dcterms:modified xsi:type="dcterms:W3CDTF">2022-08-16T12:18:00Z</dcterms:modified>
  <cp:revision>2</cp:revision>
  <dc:subject/>
  <dc:title>и</dc:title>
</cp:coreProperties>
</file>